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The online world offers many opportunities for WAHM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f your interest in working at home focuses on a job that requires no phone use and no leaving the house for work, you might be looking for an online job.</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s an online job? Basically, an online job is that which you get online, work online and that requires you only to have a computer and some other job-specific tools. Many WAHMs find that online jobs work well for them because they can work whenever and however they want and can withstand many interruptions without much probl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ba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ne of the most well-known of the online jobs, Ebay has made many a mom a nice income from home. You can sell any number of items on Ebay, but moms often sell used baby and children clothing, custom clothing, collectibles and other such item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Selling items on Ebay comes with its own set of challenges. There is shopping to be done, so that you can build an inventory of things to sell, and the job requires good customer service skills. Some customers can be difficult to deal with and you don’t have the advantage of looking them in the face when dealing with them.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Making money on Ebay has become a bit tougher in recent years as postal rates have risen and Ebay fees have increased. Smart WAHMs have adjusted how they sell in order to keep their profit consistent. They might sell clothes in “lots” rather than single items. They might seek out new methods for acquiring goods, and buy in bulk so they can get a better deal on inventory.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re’s little investment necessary to sell on Ebay, other than a computer (high-speed access is recommended for uploading auctions), and inventory. It also requires the investment in basic mailing materials and sometimes business card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rit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Several recent national news stories have pointed up the many benefits of writing online. From professional writers to people with little writing experience there are many opportunities for people who can put words together into a compelling whol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o become an online writer, you can begin with sites that let you upload your stories and then pay you a small amount based on how many page views the article gets. This is ideal for a new writer who might have a hard time taking on clients, but can write well. Once you have established yourself on these sites -- and made a few dollars to boot -- you can begin finding client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re’s little investment required to become an online writer, other than a good computer and word processing program. If you join sites to bid on work or acquire new clients, you might pay membership fees the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nline market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any WAHMs have learned and conquered the world of online marketing, which allows you to market any number of items. Many people market eBooks and promote them over the web, then get a cut each time someone buys the boo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o that end, you can also build websites and get a small cut of the profits from when people click through the ads. You might start a blog (which also places this in the writing category) and promote it in a professional manner, bringing advertisers and many readers to your site. Some bloggers can claim incomes of more than $100,000 each ye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re are many opportunities for moms who want to work exclusively online. All it takes is a little research and creativ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57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01:00Z</dcterms:created>
  <dc:creator>Doug McLeod</dc:creator>
  <dc:description/>
  <cp:keywords/>
  <dc:language>en-US</dc:language>
  <cp:lastModifiedBy>Doug McLeod</cp:lastModifiedBy>
  <dcterms:modified xsi:type="dcterms:W3CDTF">2009-02-19T14:42:00Z</dcterms:modified>
  <cp:revision>7</cp:revision>
  <dc:subject/>
  <dc:title/>
</cp:coreProperties>
</file>